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147955</wp:posOffset>
            </wp:positionV>
            <wp:extent cx="417830" cy="457200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ССИЯ  от </w:t>
      </w:r>
      <w:r>
        <w:rPr>
          <w:rFonts w:cs="Times New Roman" w:ascii="Times New Roman" w:hAnsi="Times New Roman"/>
          <w:sz w:val="28"/>
          <w:szCs w:val="28"/>
          <w:u w:val="single"/>
        </w:rPr>
        <w:t>21.05.201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73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.05.20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11</w:t>
      </w:r>
    </w:p>
    <w:p>
      <w:pPr>
        <w:pStyle w:val="Normal"/>
        <w:jc w:val="center"/>
        <w:rPr/>
      </w:pPr>
      <w:r>
        <w:rPr/>
        <w:t>г. Тимаш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готовности сельскохозяйственных организаций всех форм                              собственности, осуществляющих деятельность на территории                          муниципального образования Тимашевский район к уборке зерновых   колосовых и зернобобовых культур урожая 2014 года и утверждении             порядка проведения соревнования «Жатва 2014»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spacing w:lineRule="atLeast" w:line="240" w:before="0" w:after="0"/>
        <w:ind w:firstLine="851"/>
        <w:jc w:val="both"/>
        <w:rPr/>
      </w:pPr>
      <w:r>
        <w:rPr>
          <w:szCs w:val="28"/>
        </w:rPr>
        <w:t>Руководствуясь статьей 15 Федерального закона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Тимашевский район, в соответствии с постановлением администрации муниципального образования Тимашевский район от 12 февраля 2014 года № 190       «Об утверждении плана мероприятий по созданию условий для развития производства в агропромышленном комплексе муниципального образования Тимашевский район на 2014 год», заслушав информацию первого заместителя главы муниципального образования Тимашевский район А.И.Михули о готовности сельскохозяйственных организаций всех форм собственности, осуществляющих деятельность не территории Тимашевского района, к уборке зерновых колосовых и зернобобовых культур урожая 2014 года (далее - «Жатва 2014»), Совет муниципального образования Тимашевский район р е ш и л:</w:t>
      </w:r>
    </w:p>
    <w:p>
      <w:pPr>
        <w:pStyle w:val="21"/>
        <w:spacing w:lineRule="atLeast" w:line="240" w:before="0" w:after="0"/>
        <w:ind w:firstLine="851"/>
        <w:jc w:val="both"/>
        <w:rPr/>
      </w:pPr>
      <w:r>
        <w:rPr>
          <w:szCs w:val="28"/>
        </w:rPr>
        <w:t xml:space="preserve">1. Информацию о готовности сельскохозяйственных организаций, осуществляющих деятельность на территории муниципального образования Тимашевский район, к уборке зерновых колосовых и зернобобовых культур урожая 2014 года принять к сведению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Утвердить порядок проведения соревнования «Жатва 2014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Начальнику управления сельского хозяйства и перерабатывающей промышленности администрации муниципального образования Тимашевский район А.А.Сазонову довести до сведения руководителей сельскохозяйственных организаций всех форм собственности, осуществляющих деятельность на территории муниципального образования Тимашевский район, настоящее решен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Контроль за выполнением решения возложить на председателя комиссии по аграрной политике, вопросам рынка сельскохозяйственной продукции, сырья и продовольствия Т.Н.Озерову.</w:t>
      </w:r>
    </w:p>
    <w:p>
      <w:pPr>
        <w:pStyle w:val="Normal"/>
        <w:ind w:firstLine="851"/>
        <w:jc w:val="both"/>
        <w:rPr/>
      </w:pPr>
      <w:r>
        <w:rPr>
          <w:szCs w:val="28"/>
        </w:rPr>
        <w:t>7. Решение вступает в силу со дня его обнарод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  <w:t xml:space="preserve">Тимашевский район                                                                          А.В.Житлов </w:t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  <w:t>образования Тимашевский  район                                                    А.М.Устименко</w:t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20" w:top="851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9" w:leader="none"/>
        <w:tab w:val="right" w:pos="949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25:00Z</dcterms:created>
  <dc:creator>Общий отдел</dc:creator>
  <dc:description/>
  <cp:keywords/>
  <dc:language>en-US</dc:language>
  <cp:lastModifiedBy>Кодинец Иван</cp:lastModifiedBy>
  <cp:lastPrinted>2014-05-22T11:38:00Z</cp:lastPrinted>
  <dcterms:modified xsi:type="dcterms:W3CDTF">2014-05-23T09:22:00Z</dcterms:modified>
  <cp:revision>34</cp:revision>
  <dc:subject/>
  <dc:title>Приложение</dc:title>
</cp:coreProperties>
</file>